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ARERE DEL COLLEGIO DEI REVISORI                                Napoli,  30/11/2004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if. delibera di G.C. n° 3786 del 25/11/2004 – Attivazione dei servizi della società mista “Napoli Sociale S.p.A.” con anticipazione di una somma pari ad € 500.000,00 per l’avvio della attività. Variazione di Bilancio coi poteri del Consiglio e conseguente variazione di PEG. Riproposizione del provvedimento  di G.C. n° 2993 del 21/09/2004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firstLine="720"/>
        <w:rPr/>
      </w:pPr>
      <w:r>
        <w:rPr>
          <w:i w:val="false"/>
          <w:iCs/>
          <w:sz w:val="24"/>
          <w:szCs w:val="24"/>
        </w:rPr>
        <w:t>Con il presente provvedimento viene riproposta la deliberazione di G.C. n° 2993 del 21/09/04, decaduta ai sensi dell’art. 42, comma 4, del D.Lgs. 267/2000, in ordine alla quale il Collegio aveva già espresso parere favorevole in data 29/09/04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st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4"/>
        </w:rPr>
        <w:t>favorevole</w:t>
      </w:r>
      <w:r>
        <w:rPr>
          <w:rFonts w:cs="Times New Roman" w:ascii="Times New Roman" w:hAnsi="Times New Roman"/>
          <w:sz w:val="24"/>
          <w:szCs w:val="24"/>
        </w:rPr>
        <w:t xml:space="preserve"> di regolarità tecnica espresso dal Dirigente del Servizio Politiche di Inclusione Soci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arere di regolarità contabile espresso dal Ragioniere Generale che conferma le osservazioni del Dirigente del Servizio Programmazione e Monitaraggio Entrate Spese Mutui e Bilancio Comunale e rileva che “</w:t>
      </w:r>
      <w:r>
        <w:rPr>
          <w:rFonts w:cs="Times New Roman" w:ascii="Times New Roman" w:hAnsi="Times New Roman"/>
          <w:i/>
          <w:sz w:val="24"/>
          <w:szCs w:val="24"/>
        </w:rPr>
        <w:t>la proposta di assestamento generale di bilancio è ancora all’attenzione del Consiglio Comunale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osservazioni del Dirigente del Servizio Programmazione e Monitaraggio Entrate Spese Mutui e Bilancio Comunale, il quale “</w:t>
      </w:r>
      <w:r>
        <w:rPr>
          <w:rFonts w:cs="Times New Roman" w:ascii="Times New Roman" w:hAnsi="Times New Roman"/>
          <w:i/>
          <w:sz w:val="24"/>
          <w:szCs w:val="24"/>
        </w:rPr>
        <w:t>fa presente che le variazioni di bilancio, ai sensi dell’art. 175, comma 3, del D.Lgs. 267/2000, possono essere deliberate entro e non oltre il 30 novembre di ciascun ann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derato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cordato che l’attivazione di nuove società partecipate deve essere necessariamente preceduta dalla realizzazione di opportuni “</w:t>
      </w:r>
      <w:r>
        <w:rPr>
          <w:rFonts w:cs="Times New Roman" w:ascii="Times New Roman" w:hAnsi="Times New Roman"/>
          <w:i/>
          <w:sz w:val="24"/>
          <w:szCs w:val="24"/>
        </w:rPr>
        <w:t>business plan</w:t>
      </w:r>
      <w:r>
        <w:rPr>
          <w:rFonts w:cs="Times New Roman" w:ascii="Times New Roman" w:hAnsi="Times New Roman"/>
          <w:sz w:val="24"/>
          <w:szCs w:val="24"/>
        </w:rPr>
        <w:t>” e che deve essere seguita da attenti controlli al fine di assicurare la redditività dell’azienda e la competitività sul mercat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 Revisor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357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9:00Z</dcterms:created>
  <dc:creator>COMUNE DI NAPOLI</dc:creator>
  <dc:description/>
  <cp:keywords/>
  <dc:language>en-US</dc:language>
  <cp:lastModifiedBy> </cp:lastModifiedBy>
  <cp:lastPrinted>2004-11-30T12:17:00Z</cp:lastPrinted>
  <dcterms:modified xsi:type="dcterms:W3CDTF">2004-12-02T07:55:00Z</dcterms:modified>
  <cp:revision>8</cp:revision>
  <dc:subject/>
  <dc:title>PARERE DEL COLLEGIO DEI REVISORI                      Napoli, …………………</dc:title>
</cp:coreProperties>
</file>